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, посвященный празднику 8 Мар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нь женского очаро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01 марта 2015 года- 31 марта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марта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0 апре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(до 31 ма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3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нь женского очар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/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sz w:val="28"/>
            <w:szCs w:val="28"/>
          </w:rPr>
          <w:t>http://magistr42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нь женского очарования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13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3:00Z</dcterms:modified>
  <cp:revision>162</cp:revision>
  <dc:subject/>
  <dc:title>  ____________________________</dc:title>
</cp:coreProperties>
</file>