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еннее пробужд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01 марта 2015 года- 30 апреля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0 апреля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1 ма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(до 30 июн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0.04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есеннее пробуж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/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sz w:val="28"/>
            <w:szCs w:val="28"/>
          </w:rPr>
          <w:t>http://magistr42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еннее пробуждение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13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2:00Z</dcterms:modified>
  <cp:revision>164</cp:revision>
  <dc:subject/>
  <dc:title>  ____________________________</dc:title>
</cp:coreProperties>
</file>